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pBdr>
          <w:top w:val="single" w:sz="4" w:space="1" w:color="000000"/>
          <w:bottom w:val="single" w:sz="4" w:space="1" w:color="000000"/>
        </w:pBdr>
        <w:spacing w:before="100" w:after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endel Revie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What plant did Mendel use in his experiments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What phenotype did he first observe in his experiments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What did Mendel expect when he crossed a Tall pea plant with a Short pea plant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What did Mendel observe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Using the two Punnett squares below, show the results of Mendel’s first experiment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Tall (T), Short (t)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vertAlign w:val="subscript"/>
        </w:rPr>
        <w:t>0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3820</wp:posOffset>
                </wp:positionV>
                <wp:extent cx="155448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6.6pt;width:12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6pt" to="103.05pt,1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Genotypes: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635</wp:posOffset>
                </wp:positionH>
                <wp:positionV relativeFrom="paragraph">
                  <wp:posOffset>69215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45pt" to="162.4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henotypes:</w:t>
        <w:br/>
        <w:t xml:space="preserve"> </w:t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br/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vertAlign w:val="subscript"/>
        </w:rPr>
        <w:t>1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  <w:vertAlign w:val="subscript"/>
        </w:rPr>
      </w:pPr>
      <w:r>
        <w:rPr>
          <w:rFonts w:cs="Verdana" w:ascii="Verdana" w:hAnsi="Verdana"/>
          <w:sz w:val="22"/>
          <w:vertAlign w:val="subscript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71755</wp:posOffset>
                </wp:positionV>
                <wp:extent cx="155448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5.65pt;width:12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735</wp:posOffset>
                </wp:positionH>
                <wp:positionV relativeFrom="paragraph">
                  <wp:posOffset>71755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.65pt" to="103.05pt,1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Genotypes: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635</wp:posOffset>
                </wp:positionH>
                <wp:positionV relativeFrom="paragraph">
                  <wp:posOffset>9271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7.3pt" to="162.4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henotypes: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4"/>
        </w:rPr>
        <w:t xml:space="preserve">Mendel also studied the shape and color of the plants.  Use the chart (26.4) from p. 561 in your book to reconstruct the </w:t>
      </w:r>
      <w:r>
        <w:rPr>
          <w:rFonts w:cs="Verdana" w:ascii="Verdana" w:hAnsi="Verdana"/>
          <w:b/>
          <w:sz w:val="22"/>
          <w:szCs w:val="24"/>
        </w:rPr>
        <w:t>expected</w:t>
      </w:r>
      <w:r>
        <w:rPr>
          <w:rFonts w:cs="Verdana" w:ascii="Verdana" w:hAnsi="Verdana"/>
          <w:sz w:val="22"/>
          <w:szCs w:val="24"/>
        </w:rPr>
        <w:t xml:space="preserve"> number of offspring based on his </w:t>
      </w:r>
      <w:r>
        <w:rPr>
          <w:rFonts w:cs="Verdana" w:ascii="Verdana" w:hAnsi="Verdana"/>
          <w:b/>
          <w:sz w:val="22"/>
          <w:szCs w:val="24"/>
        </w:rPr>
        <w:t>observed</w:t>
      </w:r>
      <w:r>
        <w:rPr>
          <w:rFonts w:cs="Verdana" w:ascii="Verdana" w:hAnsi="Verdana"/>
          <w:sz w:val="22"/>
          <w:szCs w:val="24"/>
        </w:rPr>
        <w:t xml:space="preserve"> results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lor of pea p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83820</wp:posOffset>
                </wp:positionV>
                <wp:extent cx="155448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6.6pt;width:12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6pt" to="103.05pt,1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Genotypes: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635</wp:posOffset>
                </wp:positionH>
                <wp:positionV relativeFrom="paragraph">
                  <wp:posOffset>78105</wp:posOffset>
                </wp:positionV>
                <wp:extent cx="1554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6.15pt" to="162.4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henotypes:</w:t>
        <w:br/>
        <w:t xml:space="preserve"> </w:t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hape of pe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83820</wp:posOffset>
                </wp:positionV>
                <wp:extent cx="155448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6.6pt;width:12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735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6pt" to="103.05pt,1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Genotypes: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635</wp:posOffset>
                </wp:positionH>
                <wp:positionV relativeFrom="paragraph">
                  <wp:posOffset>42545</wp:posOffset>
                </wp:positionV>
                <wp:extent cx="1554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35pt" to="162.4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henotypes:</w:t>
        <w:br/>
        <w:t xml:space="preserve"> </w:t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lor of pe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83820</wp:posOffset>
                </wp:positionV>
                <wp:extent cx="1554480" cy="1371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6.6pt;width:12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8735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6pt" to="103.05pt,1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Genotypes: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635</wp:posOffset>
                </wp:positionH>
                <wp:positionV relativeFrom="paragraph">
                  <wp:posOffset>121285</wp:posOffset>
                </wp:positionV>
                <wp:extent cx="1554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.55pt" to="162.4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henotypes:</w:t>
        <w:br/>
        <w:t xml:space="preserve"> </w:t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lower Color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83820</wp:posOffset>
                </wp:positionV>
                <wp:extent cx="155448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6.6pt;width:122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8735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6pt" to="103.05pt,1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Genotypes: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635</wp:posOffset>
                </wp:positionH>
                <wp:positionV relativeFrom="paragraph">
                  <wp:posOffset>127000</wp:posOffset>
                </wp:positionV>
                <wp:extent cx="1554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pt" to="162.4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henotypes:</w:t>
        <w:tab/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3:55:00Z</dcterms:created>
  <dc:creator>MusicHouse</dc:creator>
  <dc:description/>
  <cp:keywords/>
  <dc:language>en-US</dc:language>
  <cp:lastModifiedBy>Jessica Wong</cp:lastModifiedBy>
  <cp:lastPrinted>2007-04-11T06:20:00Z</cp:lastPrinted>
  <dcterms:modified xsi:type="dcterms:W3CDTF">2010-11-15T00:08:00Z</dcterms:modified>
  <cp:revision>3</cp:revision>
  <dc:subject/>
  <dc:title>Punnett Square Activities</dc:title>
</cp:coreProperties>
</file>